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 2. Chicken is only served on special occasions in Sierra Leone. page 181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x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x_ 5.  Ishmael has difficulty with girls because he is quiet and shy. Page 184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x_ 6.  He is hesitant to speak of his life as a former child soldier. Page 184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 7. Ishmael fears elevators. Page 186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8.  His uncle is very supportive of his trip to the UN. 192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0:00Z</dcterms:created>
  <dc:creator>Cincinnati Public Schools</dc:creator>
  <dc:description/>
  <cp:keywords/>
  <dc:language>en-US</dc:language>
  <cp:lastModifiedBy>admin</cp:lastModifiedBy>
  <dcterms:modified xsi:type="dcterms:W3CDTF">2011-02-10T20:27:00Z</dcterms:modified>
  <cp:revision>5</cp:revision>
  <dc:subject/>
  <dc:title>Chapter 19 A Long Way Gone Anticipation Guide</dc:title>
</cp:coreProperties>
</file>